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9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тнокультурный облик имп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усская православная церковь на рубеже 19-20 в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7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еждународное положение и внешнеполитические приоритеты России на рубеже 19-20 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волюция 1905-1907гг Политическая реформа 1905-1906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36:00Z</dcterms:created>
  <dc:creator>школа №25</dc:creator>
  <dc:description/>
  <cp:keywords/>
  <dc:language>en-US</dc:language>
  <cp:lastModifiedBy>лариса</cp:lastModifiedBy>
  <dcterms:modified xsi:type="dcterms:W3CDTF">2021-05-09T18:36:00Z</dcterms:modified>
  <cp:revision>2</cp:revision>
  <dc:subject/>
  <dc:title/>
</cp:coreProperties>
</file>